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dueño de un salón de eventos, desea un programa que le ayude a calcular el monto a pagar por los clientes de acuerdo a lo siguient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renta es de 100.00 la hor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tiene la opción de rentar meseros a 150.00 por meser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ear un programa en el cual, a partir del número de horas y la cantidad de meseros se calcule el monto total a pagar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brar el 16% de iv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924810" cy="259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0"/>
      <w:gridCol w:w="691"/>
      <w:gridCol w:w="553"/>
      <w:gridCol w:w="1452"/>
      <w:gridCol w:w="2555"/>
      <w:gridCol w:w="2367"/>
      <w:gridCol w:w="2188"/>
    </w:tblGrid>
    <w:tr>
      <w:trPr/>
      <w:tc>
        <w:tcPr>
          <w:tcW w:w="1901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05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55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367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18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</w:tr>
    <w:tr>
      <w:trPr>
        <w:trHeight w:val="186" w:hRule="atLeast"/>
      </w:trPr>
      <w:tc>
        <w:tcPr>
          <w:tcW w:w="1210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 xml:space="preserve">RC – 04 – 01 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snapToGrid w:val="false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6374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>Fecha de revisión: 18 DE AGOSTO DE 2017</w:t>
          </w:r>
        </w:p>
      </w:tc>
      <w:tc>
        <w:tcPr>
          <w:tcW w:w="2188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 xml:space="preserve">REV.  11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7280" cy="496570"/>
          <wp:effectExtent l="0" t="0" r="0" b="0"/>
          <wp:wrapNone/>
          <wp:docPr id="2" name="Imagen 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3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4" name="Imagen 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</w:r>
        </w:p>
      </w:tc>
    </w:tr>
    <w:tr>
      <w:trPr>
        <w:trHeight w:val="265" w:hRule="atLeast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FUNDAMENTOS DE PROGRAMACIÓN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3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  <w:tr>
      <w:trPr>
        <w:trHeight w:val="64" w:hRule="atLeast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</w:tr>
    <w:tr>
      <w:trPr>
        <w:trHeight w:val="162" w:hRule="atLeast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212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992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ING. ERNESTINA LEIJA RAMÍREZ</w:t>
          </w:r>
        </w:p>
      </w:tc>
      <w:tc>
        <w:tcPr>
          <w:tcW w:w="2109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17/11/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23:00Z</dcterms:created>
  <dc:creator>cristina martinez</dc:creator>
  <dc:description/>
  <cp:keywords>Plantilla de Examen</cp:keywords>
  <dc:language>en-US</dc:language>
  <cp:lastModifiedBy>PC</cp:lastModifiedBy>
  <cp:lastPrinted>2014-10-06T09:56:00Z</cp:lastPrinted>
  <dcterms:modified xsi:type="dcterms:W3CDTF">2017-11-17T14:25:00Z</dcterms:modified>
  <cp:revision>3</cp:revision>
  <dc:subject/>
  <dc:title>NOMBRE:___________________________________</dc:title>
</cp:coreProperties>
</file>